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№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5 год и на плановый период 2016 и 2017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ю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 (3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ю систем коммунальной инфраструктуры за счет средств бюджетов (2) (3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 (муниципальных) организаций в бюджеты городских округов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00 04 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Администрирование поступлений по всем подгруппам, статьям, подстатьям и подвидам соответствующей статьи осуществляется администратором, указанно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9:00Z</dcterms:created>
  <dc:creator>9-bit</dc:creator>
  <dc:description/>
  <cp:keywords/>
  <dc:language>en-US</dc:language>
  <cp:lastModifiedBy>Кузнецов</cp:lastModifiedBy>
  <cp:lastPrinted>2013-10-29T09:49:00Z</cp:lastPrinted>
  <dcterms:modified xsi:type="dcterms:W3CDTF">2014-10-16T18:49:00Z</dcterms:modified>
  <cp:revision>4</cp:revision>
  <dc:subject/>
  <dc:title/>
</cp:coreProperties>
</file>